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DANCE WEEKEND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9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Троїцька, 43, Міжнародний культурний центр УНІОН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626 Contemporary (імпровізація) Дорослі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VIUN(Одеса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розан І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Contem177    1 4 3 4 4  -      -      -      5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1    3 1 2 3 1  -      3      -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2    2 2 1 1 2  -      5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4    4 5 4 5 3  -      -      -      3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25    5 3 5 2 5  -      -      -      -      5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609"/>
        <w:gridCol w:w="1191"/>
        <w:gridCol w:w="1094"/>
        <w:gridCol w:w="997"/>
        <w:gridCol w:w="2259"/>
        <w:gridCol w:w="3132"/>
        <w:gridCol w:w="800"/>
      </w:tblGrid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2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рошенко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1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енко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7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бєліна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ія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4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опова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2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5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ейко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ина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ance Dance Academy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ючко Павло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656"/>
        <w:gridCol w:w="1286"/>
        <w:gridCol w:w="1182"/>
        <w:gridCol w:w="1077"/>
        <w:gridCol w:w="2440"/>
        <w:gridCol w:w="3385"/>
      </w:tblGrid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2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рошенко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3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1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енко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3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7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бєліна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ія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3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4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опова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5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ейко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ина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ance Dance Academy</w:t>
            </w:r>
          </w:p>
        </w:tc>
        <w:tc>
          <w:tcPr>
            <w:tcW w:w="3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ючко Павло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9T11:40:00Z</dcterms:created>
  <dc:creator>Елена</dc:creator>
  <dc:description/>
  <cp:keywords/>
  <dc:language>en-US</dc:language>
  <cp:lastModifiedBy>Елена</cp:lastModifiedBy>
  <dcterms:modified xsi:type="dcterms:W3CDTF">2025-10-19T12:06:00Z</dcterms:modified>
  <cp:revision>3</cp:revision>
  <dc:subject/>
  <dc:title>Всеукраїнські змагання з сучасних танців</dc:title>
</cp:coreProperties>
</file>